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6" w:before="70" w:after="0"/>
        <w:ind w:left="2428" w:right="2030" w:hanging="341"/>
        <w:rPr/>
      </w:pPr>
      <w:r>
        <w:rPr>
          <w:rFonts w:cs="Verdana" w:ascii="Verdana" w:hAnsi="Verdana"/>
          <w:b/>
          <w:bCs/>
          <w:spacing w:val="2"/>
          <w:sz w:val="27"/>
          <w:szCs w:val="27"/>
        </w:rPr>
        <w:t>COLO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z w:val="27"/>
          <w:szCs w:val="27"/>
        </w:rPr>
        <w:t>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B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O</w:t>
      </w:r>
      <w:r>
        <w:rPr>
          <w:rFonts w:cs="Verdana" w:ascii="Verdana" w:hAnsi="Verdana"/>
          <w:b/>
          <w:bCs/>
          <w:spacing w:val="3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D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7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z w:val="27"/>
          <w:szCs w:val="27"/>
        </w:rPr>
        <w:t xml:space="preserve">L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S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z w:val="27"/>
          <w:szCs w:val="27"/>
        </w:rPr>
        <w:t xml:space="preserve">P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F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pacing w:val="4"/>
          <w:sz w:val="27"/>
          <w:szCs w:val="27"/>
        </w:rPr>
        <w:t>M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z w:val="27"/>
          <w:szCs w:val="27"/>
        </w:rPr>
        <w:t>T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O</w:t>
      </w:r>
      <w:r>
        <w:rPr>
          <w:rFonts w:cs="Verdana" w:ascii="Verdana" w:hAnsi="Verdana"/>
          <w:b/>
          <w:bCs/>
          <w:sz w:val="27"/>
          <w:szCs w:val="27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5" w:right="261" w:hanging="0"/>
        <w:rPr/>
      </w:pP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3"/>
          <w:w w:val="103"/>
          <w:sz w:val="21"/>
          <w:szCs w:val="21"/>
        </w:rPr>
        <w:t>ci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2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auto" w:line="252" w:before="2" w:after="0"/>
        <w:ind w:left="105" w:right="98" w:hanging="0"/>
        <w:rPr/>
      </w:pP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g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(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.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3"/>
          <w:w w:val="102"/>
          <w:sz w:val="21"/>
          <w:szCs w:val="21"/>
        </w:rPr>
        <w:t>)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2" w:hanging="0"/>
        <w:rPr/>
      </w:pP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57"/>
          <w:sz w:val="21"/>
          <w:szCs w:val="21"/>
        </w:rPr>
        <w:t>do</w:t>
      </w:r>
      <w:r>
        <w:rPr>
          <w:rFonts w:cs="Verdana" w:ascii="Verdana" w:hAnsi="Verdana"/>
          <w:spacing w:val="8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o</w:t>
      </w:r>
      <w:r>
        <w:rPr>
          <w:rFonts w:cs="Verdana" w:ascii="Verdana" w:hAnsi="Verdana"/>
          <w:sz w:val="21"/>
          <w:szCs w:val="21"/>
          <w:u w:val="single"/>
        </w:rPr>
        <w:t>t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dmission average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d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z w:val="21"/>
          <w:szCs w:val="21"/>
        </w:rPr>
        <w:t xml:space="preserve">. </w:t>
      </w:r>
      <w:r>
        <w:rPr>
          <w:rFonts w:cs="Verdana" w:ascii="Verdana" w:hAnsi="Verdana"/>
          <w:b/>
          <w:bCs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d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J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10" w:hanging="0"/>
        <w:rPr/>
      </w:pP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u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y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d</w:t>
      </w:r>
      <w:r>
        <w:rPr>
          <w:rFonts w:cs="Verdana" w:ascii="Verdana" w:hAnsi="Verdana"/>
          <w:b/>
          <w:bCs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f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/</w:t>
      </w:r>
      <w:r>
        <w:rPr>
          <w:rFonts w:cs="Verdana" w:ascii="Verdana" w:hAnsi="Verdana"/>
          <w:spacing w:val="5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Se</w:t>
      </w:r>
      <w:r>
        <w:rPr>
          <w:rFonts w:cs="Verdana" w:ascii="Verdana" w:hAnsi="Verdana"/>
          <w:w w:val="102"/>
          <w:sz w:val="21"/>
          <w:szCs w:val="21"/>
        </w:rPr>
        <w:t>p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9" w:hanging="0"/>
        <w:rPr>
          <w:rFonts w:ascii="Verdana" w:hAnsi="Verdana" w:cs="Verdana"/>
          <w:w w:val="103"/>
          <w:sz w:val="21"/>
          <w:szCs w:val="21"/>
        </w:rPr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ll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o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5"/>
          <w:w w:val="102"/>
          <w:sz w:val="21"/>
          <w:szCs w:val="21"/>
        </w:rPr>
        <w:t>b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 xml:space="preserve">.  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7" w:hanging="0"/>
        <w:rPr/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w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 xml:space="preserve"> o</w:t>
      </w:r>
      <w:r>
        <w:rPr>
          <w:rFonts w:cs="Verdana" w:ascii="Verdana" w:hAnsi="Verdana"/>
          <w:spacing w:val="1"/>
          <w:sz w:val="21"/>
          <w:szCs w:val="21"/>
        </w:rPr>
        <w:t>f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z w:val="21"/>
          <w:szCs w:val="21"/>
        </w:rPr>
        <w:t>’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,</w:t>
      </w:r>
      <w:r>
        <w:rPr>
          <w:rFonts w:cs="Verdana" w:ascii="Verdana" w:hAnsi="Verdana"/>
          <w:b/>
          <w:bCs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d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’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b/>
          <w:bCs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and organizations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y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t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sponsored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-3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d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 in order to be considere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 xml:space="preserve">Colonel By Scholarship </w:t>
      </w:r>
      <w:r>
        <w:rPr>
          <w:rFonts w:cs="Verdana" w:ascii="Verdana" w:hAnsi="Verdana"/>
          <w:spacing w:val="3"/>
          <w:w w:val="102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te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322" w:hanging="0"/>
        <w:rPr/>
      </w:pP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k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4"/>
          <w:sz w:val="21"/>
          <w:szCs w:val="21"/>
        </w:rPr>
        <w:t>h</w:t>
      </w:r>
      <w:r>
        <w:rPr>
          <w:rFonts w:cs="Verdana" w:ascii="Verdana" w:hAnsi="Verdana"/>
          <w:spacing w:val="1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Colonel By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p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z w:val="21"/>
          <w:szCs w:val="21"/>
          <w:u w:val="single"/>
        </w:rPr>
        <w:t>n</w:t>
      </w:r>
      <w:r>
        <w:rPr>
          <w:rFonts w:cs="Verdana" w:ascii="Verdana" w:hAnsi="Verdana"/>
          <w:spacing w:val="12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1"/>
          <w:sz w:val="21"/>
          <w:szCs w:val="21"/>
          <w:u w:val="single"/>
        </w:rPr>
        <w:t>e</w:t>
      </w:r>
      <w:r>
        <w:rPr>
          <w:rFonts w:cs="Verdana" w:ascii="Verdana" w:hAnsi="Verdana"/>
          <w:spacing w:val="4"/>
          <w:sz w:val="21"/>
          <w:szCs w:val="21"/>
          <w:u w:val="single"/>
        </w:rPr>
        <w:t>a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4"/>
          <w:sz w:val="21"/>
          <w:szCs w:val="21"/>
          <w:u w:val="single"/>
        </w:rPr>
        <w:t>’</w:t>
      </w:r>
      <w:r>
        <w:rPr>
          <w:rFonts w:cs="Verdana" w:ascii="Verdana" w:hAnsi="Verdana"/>
          <w:sz w:val="21"/>
          <w:szCs w:val="21"/>
          <w:u w:val="single"/>
        </w:rPr>
        <w:t>s</w:t>
      </w:r>
      <w:r>
        <w:rPr>
          <w:rFonts w:cs="Verdana" w:ascii="Verdana" w:hAnsi="Verdana"/>
          <w:spacing w:val="2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sc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pacing w:val="3"/>
          <w:sz w:val="21"/>
          <w:szCs w:val="21"/>
          <w:u w:val="single"/>
        </w:rPr>
        <w:t>ol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2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-1"/>
          <w:sz w:val="21"/>
          <w:szCs w:val="21"/>
          <w:u w:val="single"/>
        </w:rPr>
        <w:t>l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5"/>
          <w:w w:val="102"/>
          <w:sz w:val="21"/>
          <w:szCs w:val="21"/>
        </w:rPr>
        <w:t>w or on the websites specified in the scholarship sit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 w:eastAsia="ar-SA" w:bidi="ar-SA"/>
          </w:rPr>
          <w:t>http://www.electronicinfo.ca/en/index.php?j=1&amp;flash=1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27" w:after="0"/>
        <w:ind w:left="105" w:right="249" w:hanging="0"/>
        <w:rPr/>
      </w:pPr>
      <w:r>
        <w:rPr>
          <w:rFonts w:cs="Verdana" w:ascii="Verdana" w:hAnsi="Verdana"/>
          <w:color w:val="000000"/>
          <w:sz w:val="21"/>
          <w:szCs w:val="21"/>
        </w:rPr>
        <w:t>It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>-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also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48" w:before="7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3">
        <w:r>
          <w:rPr>
            <w:rStyle w:val="InternetLink"/>
            <w:rFonts w:cs="Verdana" w:ascii="Verdana" w:hAnsi="Verdana"/>
          </w:rPr>
          <w:t>www.scholarshipscanada.com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hyperlink r:id="rId4">
        <w:r>
          <w:rPr>
            <w:rStyle w:val="InternetLink"/>
            <w:rFonts w:cs="Verdana" w:ascii="Verdana" w:hAnsi="Verdana"/>
          </w:rPr>
          <w:t>http://www.studentawards.com/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oth of these sites allow you to sign up and provide an email address in order to receive notifications of upcoming scholarships that might be of interest.</w:t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</w:rPr>
          <w:t>www.dsbn.edu.on.ca/awards/alphalist.asp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18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t-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1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1"/>
          <w:sz w:val="21"/>
          <w:szCs w:val="21"/>
        </w:rPr>
        <w:t>s</w:t>
      </w:r>
      <w:r>
        <w:rPr>
          <w:rFonts w:cs="Verdana" w:ascii="Verdana" w:hAnsi="Verdana"/>
          <w:color w:val="000000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b</w:t>
      </w:r>
      <w:r>
        <w:rPr>
          <w:rFonts w:cs="Verdana" w:ascii="Verdana" w:hAnsi="Verdana"/>
          <w:color w:val="000000"/>
          <w:sz w:val="21"/>
          <w:szCs w:val="21"/>
          <w:u w:val="single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(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)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spacing w:val="-2"/>
          <w:w w:val="102"/>
          <w:sz w:val="26"/>
          <w:szCs w:val="26"/>
        </w:rPr>
      </w:pPr>
      <w:r>
        <w:rPr>
          <w:rFonts w:cs="Verdana" w:ascii="Verdana" w:hAnsi="Verdana"/>
          <w:color w:val="000000"/>
          <w:spacing w:val="-2"/>
          <w:w w:val="10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4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w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x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x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w w:val="103"/>
          <w:sz w:val="26"/>
          <w:szCs w:val="26"/>
        </w:rPr>
      </w:pPr>
      <w:r>
        <w:rPr>
          <w:rFonts w:cs="Verdana" w:ascii="Verdana" w:hAnsi="Verdana"/>
          <w:color w:val="000000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06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r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we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262" w:hanging="0"/>
        <w:rPr>
          <w:rFonts w:ascii="Verdana" w:hAnsi="Verdana" w:cs="Verdana"/>
          <w:color w:val="000000"/>
          <w:w w:val="102"/>
          <w:sz w:val="26"/>
          <w:szCs w:val="26"/>
        </w:rPr>
      </w:pPr>
      <w:r>
        <w:rPr>
          <w:rFonts w:cs="Verdana" w:ascii="Verdana" w:hAnsi="Verdana"/>
          <w:color w:val="000000"/>
          <w:w w:val="102"/>
          <w:sz w:val="26"/>
          <w:szCs w:val="26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900" w:right="3262" w:hanging="360"/>
        <w:rPr/>
      </w:pP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2"/>
          <w:sz w:val="21"/>
          <w:szCs w:val="21"/>
        </w:rPr>
        <w:t>p</w:t>
      </w:r>
    </w:p>
    <w:p>
      <w:pPr>
        <w:pStyle w:val="Normal"/>
        <w:widowControl w:val="false"/>
        <w:autoSpaceDE w:val="false"/>
        <w:spacing w:lineRule="auto" w:line="240" w:before="13" w:after="0"/>
        <w:ind w:right="2992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</w:t>
      </w:r>
      <w:r>
        <w:rPr>
          <w:rFonts w:cs="Verdana" w:ascii="Verdana" w:hAnsi="Verdana"/>
          <w:color w:val="000000"/>
          <w:sz w:val="21"/>
          <w:szCs w:val="21"/>
        </w:rPr>
        <w:t>•</w:t>
      </w:r>
      <w:r>
        <w:rPr>
          <w:rFonts w:eastAsia="Verdana"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8" w:after="0"/>
        <w:ind w:left="900" w:right="3038" w:hanging="36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8" w:after="0"/>
        <w:ind w:left="900" w:right="178" w:hanging="360"/>
        <w:rPr/>
      </w:pP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,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2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Verdana" w:hAnsi="Verdana" w:cs="Verdana"/>
          <w:color w:val="000000"/>
          <w:w w:val="102"/>
          <w:sz w:val="15"/>
          <w:szCs w:val="15"/>
        </w:rPr>
      </w:pPr>
      <w:r>
        <w:rPr>
          <w:rFonts w:cs="Verdana" w:ascii="Verdana" w:hAnsi="Verdana"/>
          <w:color w:val="000000"/>
          <w:w w:val="10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at</w:t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hyperlink r:id="rId6">
        <w:r>
          <w:rPr>
            <w:rStyle w:val="InternetLink"/>
            <w:rFonts w:cs="Verdana" w:ascii="Verdana" w:hAnsi="Verdana"/>
          </w:rPr>
          <w:t>www.osap.gov.on.ca</w:t>
        </w:r>
      </w:hyperlink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 OSAP aid estimator tool (found under What is OSAP?) provides an estimate of the amount of OSAP for which a student might be eligible, which is very helpful for planning purpose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274" w:hanging="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H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Ma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color w:val="000000"/>
          <w:w w:val="103"/>
          <w:sz w:val="13"/>
          <w:szCs w:val="13"/>
        </w:rPr>
      </w:pPr>
      <w:r>
        <w:rPr>
          <w:rFonts w:cs="Verdana" w:ascii="Verdana" w:hAnsi="Verdana"/>
          <w:color w:val="000000"/>
          <w:w w:val="103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7" w:right="79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TUDENTS, 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U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R 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  <w:u w:val="single"/>
        </w:rPr>
        <w:t>P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B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TY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TO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OM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E 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H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C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D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U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QU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E THA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714" w:hanging="0"/>
        <w:rPr/>
      </w:pP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0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3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>-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0</w:t>
      </w:r>
      <w:r>
        <w:rPr>
          <w:rFonts w:cs="Verdana" w:ascii="Verdana" w:hAnsi="Verdana"/>
          <w:b/>
          <w:bCs/>
          <w:color w:val="FF9300"/>
          <w:spacing w:val="3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 xml:space="preserve">4 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 xml:space="preserve"> Y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E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R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 xml:space="preserve"> 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RS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HIP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u w:val="thick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43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Guidance 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nsored Applic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. 16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329" w:hanging="36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% (includes grades 9-11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6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2013 at 3:30 p.m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o be considered by the scholarship committee for sponsored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</w:tc>
      </w:tr>
      <w:tr>
        <w:trPr>
          <w:trHeight w:val="293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 school nomination, to guid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Oct. 3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. 8, 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niversity of Toronto National Scholarship Program (Book Award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ach school can choose one outstanding student who meets the following criteri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superior academic performanc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original and creative thought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xceptional achievement in a broad context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must be a Canadian citizen or permanent resid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Candidates do not have to intend to apply for admission to the University of Toront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he Book Award recipient may choose to enter the National Scholarship competition (which is only for U of T prospective students) Application form is accessible on website listed below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 of T National Scholarship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tudents may apply as direct applicants (if they are not sponsored through the Book Award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Complete instructions and application form are available a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www.adm.utoronto.ca/adm-awards/html/awards/natschps.htm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78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er 30, 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rescia University College (at University of Western Ontario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High School Public Speaking Conte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opic:  Women who inspire leade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full fall/winter academic scholarship to Brescia (worth $6000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For more information and to register, visi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brescia.uwo.ca/takethelead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o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  <w:t>Christine Barnard at cbarnar@uwo.ca or 519-432-8353 ext. 2836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tbl>
            <w:tblPr>
              <w:tblW w:w="2500" w:type="pct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707"/>
            </w:tblGrid>
            <w:tr>
              <w:trPr/>
              <w:tc>
                <w:tcPr>
                  <w:tcW w:w="4707" w:type="dxa"/>
                  <w:tcBorders>
                    <w:top w:val="single" w:sz="36" w:space="0" w:color="F0F0F0"/>
                    <w:left w:val="single" w:sz="36" w:space="0" w:color="F0F0F0"/>
                    <w:right w:val="single" w:sz="36" w:space="0" w:color="F0F0F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CA" w:eastAsia="en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CA" w:eastAsia="en-CA"/>
                    </w:rPr>
                    <w:t>Christine Barnard at cbarnar@uwo.ca or 519-432-8353 ext. 28364.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left w:val="single" w:sz="36" w:space="0" w:color="F0F0F0"/>
                    <w:bottom w:val="single" w:sz="36" w:space="0" w:color="F0F0F0"/>
                    <w:right w:val="single" w:sz="36" w:space="0" w:color="F0F0F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CA" w:eastAsia="en-C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CA" w:eastAsia="en-C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10094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ec.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bil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75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180" w:after="0"/>
              <w:rPr>
                <w:rFonts w:ascii="Verdana" w:hAnsi="Verdana" w:cs="Times New Roman"/>
                <w:color w:val="000000"/>
                <w:sz w:val="18"/>
                <w:szCs w:val="18"/>
                <w:lang w:val="en" w:eastAsia="en-CA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8"/>
                <w:lang w:val="en" w:eastAsia="en-CA"/>
              </w:rPr>
              <w:t>Each scholarship has a value of up to $70,000 and includes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tLeast" w:line="225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Up to $10,000 for tuition per year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uppressAutoHyphens w:val="false"/>
              <w:spacing w:lineRule="atLeast" w:line="225" w:before="1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$7,500 a year for living expenses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10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2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 xml:space="preserve">These scholarships also help you make connections that could last a lifetime, including: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An offer of paid summer employment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Mentorship opportunities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uppressAutoHyphens w:val="false"/>
              <w:spacing w:lineRule="atLeast" w:line="22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  <w:t>Annual gatherings and networking opportunities and mo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" w:eastAsia="en-C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" w:eastAsia="en-C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e information and application forms are available a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tdcanadatrust.com/products-services/banking/student-life/scholarship-for-community-leadership/index.jsp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3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69"/>
        <w:gridCol w:w="9900"/>
      </w:tblGrid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19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v. 22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</w:rPr>
              <w:t>, 2013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sponsored candidates allow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http://www.queensu.ca/studentawards/index.html</w:t>
              </w:r>
            </w:hyperlink>
          </w:p>
        </w:tc>
      </w:tr>
      <w:tr>
        <w:trPr>
          <w:trHeight w:val="243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0, 20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University of British Columbia – Major Entrance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Canadian citizens and permanent residents wishing to be considered for a Major Entrance Scholarship must submit their online application to UBC b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ecember 10, 2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information and application forms are available a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 w:bidi="ar-SA"/>
                </w:rPr>
                <w:t>http://you.ubc.ca/tuition-scholarships/canada-scholarships/major-entrance/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9, 2013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56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5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parl.gc.ca/employment/house/pageprogram/pp_welcome-e.ht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for Nomination to Guidance by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ed., January 22, 20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inee to be submitted b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4, 20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chulich Leader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RITERIA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The candidate must be intending to enroll in a program at a minimum of on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of the 20 participating Canadian universities in a STEM area of stud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(Science, Technology, Engineering, Mathematics) by March 1, 2014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The candidate must be a Canadian citizen or permanent resident of Canada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and be attending a Canadian high school/secondary school (outside of Quebec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or Cégep (in Quebec)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●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lang w:val="en" w:eastAsia="en-US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lang w:val="en" w:eastAsia="en-US"/>
              </w:rPr>
              <w:t>Each candidate must possess at least two of the following three attributes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a. Academic Excellenc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b. Outstanding Community, business or entrepreneurial leadership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val="en" w:eastAsia="en-US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lang w:val="en" w:eastAsia="en-US"/>
              </w:rPr>
              <w:t>c. Financial ne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en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,000 ($15,000/year for 4 year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an application to guidance including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 list of your three most important achievements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Most up-to-date high school transcript document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 600 word essay expressing why you feel you would make a great Schulich Leader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An optional essay to discuss any additional information including extenuating circumstances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2 letters of reference (at least one should be academic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more information see: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US"/>
                </w:rPr>
                <w:t>http://schulichleaders.com/nomineeguideline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eastAsia="Calibri" w:cs="Times New Roman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e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to be determined in January 2014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anadian Scholarship Trust Foundation – Guruparan &amp; Winsor Scholarships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or students whose parents/guardians do not have a post-secondary educat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demically gifted, well-rounded students who are pursuing commerce/business        degree/diplom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ne female recipient and one male recipient to be chose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awar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a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Application and further information available a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pacing w:val="1"/>
                  <w:sz w:val="24"/>
                  <w:szCs w:val="24"/>
                  <w:lang w:val="en-US" w:eastAsia="ar-SA" w:bidi="ar-SA"/>
                </w:rPr>
                <w:t>http://www.cst.org/en/about-cst/scholarships-about-progra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1017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n.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2014 (or </w:t>
            </w:r>
            <w:r>
              <w:rPr>
                <w:rFonts w:cs="Times New Roman" w:ascii="Times New Roman" w:hAnsi="Times New Roman"/>
                <w:b/>
              </w:rPr>
              <w:t>when 50,000 applications are submitted)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The only mode of application will be a web-based e-application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The first 50,000 submitted applications will be processed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All applicants will be required to complete the application in English or Spanish. Incomplete/non-submitted applications will not be process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uppressAutoHyphens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Applicants will be separated into the following pools. Evaluation and selection of recipients for each pool of applicants is provided below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General Track: consideration will be given to each applicant's academic record (50%) and participation in school and community activities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Employee-Based Track for children of employees, spouse/domestic partner of employees, and employees pursuing a traditional postsecondary education: consideration will be given to each applicant's academic record (50%) and participation in school and community activities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URGER KING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en-US"/>
              </w:rPr>
              <w:t>®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 Employee-Based Track for employees or spouse/domestic partner of employees pursuing an enrichment program: consideration will be given to each applicant's participation in school and community activities (50%), and the employee's length of service with Designated Employer (50%)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James W. McLamore WHOPPER™ Scholarship: consideration will be given to each applicant's academic record (50%) and participation in school and community activities and work experience (50%). Financial need will be consider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right="95" w:hanging="0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kmclamorefoundation.org/WhoWeAre/AboutJamesMcLamore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ne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Greater Ottawa Truck Train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Heavy Equipment Training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Heavy Equipment Scholarship: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$2000 toward ONE (1) Class ACZ licence training (Tractor-Trailer [AZ]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$1500 towards ONE (1) Heavy Equipment Certification course (4 week or 7 week course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over 18 years o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360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 a G licence and pass an MTO medical ex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36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w w:val="136"/>
                  <w:lang w:val="en-US" w:eastAsia="ar-SA" w:bidi="ar-SA"/>
                </w:rPr>
                <w:t>http://www.2gott.com/Scholarship.html</w:t>
              </w:r>
            </w:hyperlink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 for application and fly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397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for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open December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ruary 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g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6" w:before="0" w:after="0"/>
              <w:ind w:left="13" w:right="26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more information se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rbc.com/careers/aboriginal_student_awards.html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3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964"/>
      </w:tblGrid>
      <w:tr>
        <w:trPr>
          <w:trHeight w:val="485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udent Application Deadline: </w:t>
            </w:r>
            <w:r>
              <w:rPr>
                <w:rFonts w:cs="Times New Roman" w:ascii="Times New Roman" w:hAnsi="Times New Roman"/>
                <w:b/>
              </w:rPr>
              <w:t>January 2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ference Letters Deadline: </w:t>
            </w:r>
            <w:r>
              <w:rPr>
                <w:rFonts w:cs="Times New Roman" w:ascii="Times New Roman" w:hAnsi="Times New Roman"/>
                <w:b/>
              </w:rPr>
              <w:t>February 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</w:rPr>
              <w:t>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uoguelph.ca/registrar/studentfinance/index.cfm?scholarships/nationa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946" w:hanging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</w:tr>
      <w:tr>
        <w:trPr>
          <w:trHeight w:val="531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plications can be submitted starting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tober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382" w:firstLine="62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20™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38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380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www.Top20Under20.ca</w:t>
              </w:r>
            </w:hyperlink>
          </w:p>
        </w:tc>
      </w:tr>
      <w:tr>
        <w:trPr>
          <w:trHeight w:val="3591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 of 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/>
            </w:pPr>
            <w:hyperlink r:id="rId21">
              <w:r>
                <w:rPr>
                  <w:rStyle w:val="InternetLink"/>
                  <w:lang w:val="en-US" w:eastAsia="ar-SA" w:bidi="ar-SA"/>
                </w:rPr>
                <w:t>http://www.zontaottawa.ca/?page_id=23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10" w:after="0"/>
              <w:ind w:left="13" w:right="4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vious 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. 15, 2013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60" w:right="27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 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7" w:before="7" w:after="0"/>
              <w:ind w:left="360" w:right="46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6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1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 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www.earthday.ca/scholarship/application.php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er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802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10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terryfoxawards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ruary 7, 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l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%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U,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U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-347" w:righ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lineRule="auto" w:line="240" w:before="2" w:after="0"/>
              <w:ind w:left="373" w:right="441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5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pacing w:lineRule="auto" w:line="240" w:before="2" w:after="0"/>
              <w:ind w:left="373" w:right="441" w:hanging="3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www.mcgill.ca/studentaid/scholarships/prospective/criteria/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59"/>
        <w:gridCol w:w="51"/>
        <w:gridCol w:w="1195"/>
        <w:gridCol w:w="110"/>
        <w:gridCol w:w="9964"/>
        <w:gridCol w:w="180"/>
      </w:tblGrid>
      <w:tr>
        <w:trPr>
          <w:trHeight w:val="5338" w:hRule="exact"/>
        </w:trPr>
        <w:tc>
          <w:tcPr>
            <w:tcW w:w="110" w:type="dxa"/>
            <w:gridSpan w:val="2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ination Forms to Guidance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IDAY, JAN. 31 2014 3:15PM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73" w:right="74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1093" w:leader="none"/>
                <w:tab w:val="left" w:pos="8974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65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/>
            </w:pPr>
            <w:hyperlink r:id="rId25">
              <w:r>
                <w:rPr>
                  <w:rStyle w:val="InternetLink"/>
                  <w:lang w:val="en-US" w:eastAsia="ar-SA" w:bidi="ar-SA"/>
                </w:rPr>
                <w:t>https://studentservices.uwo.ca/nationalscholarshipStudent/students/NSIntroPage.cf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5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ous Dates / check websi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ens Foundation values education from pre-school to post-secondary school but commits its financial support to post-secondary institutions in the region and provides funding into endowment scholarships fun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http://www.sensfoundation.com/en/default.asp?sensfoundation=263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color w:val="0930FF"/>
                <w:w w:val="103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</w:tr>
      <w:tr>
        <w:trPr>
          <w:trHeight w:val="4059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gan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60" w:right="9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360" w:right="9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right="956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www.ottawapolice.ca</w:t>
              </w:r>
            </w:hyperlink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1" w:hRule="exact"/>
        </w:trPr>
        <w:tc>
          <w:tcPr>
            <w:tcW w:w="110" w:type="dxa"/>
            <w:gridSpan w:val="2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nominations open October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website for various deadline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75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211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373" w:right="2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hd w:fill="FFFFFF" w:val="clear"/>
              </w:rPr>
              <w:t>Spring 2014</w:t>
            </w:r>
            <w:r>
              <w:rPr>
                <w:rFonts w:cs="Cambria" w:ascii="Cambria" w:hAnsi="Cambria"/>
                <w:color w:val="000000"/>
                <w:shd w:fill="FFFFFF" w:val="clear"/>
              </w:rPr>
              <w:t>: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95% and above: Academic Excellence Entrance Scholarship - $5,000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34 IB and above: IB Excellence Entrance Scholarship - $7,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students.sfu.ca/entrancescholarships/</w:t>
              </w:r>
            </w:hyperlink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ous deadlines, check websi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color w:val="0930FF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274" w:before="0" w:after="0"/>
              <w:ind w:left="720" w:right="7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274" w:before="0" w:after="0"/>
              <w:ind w:left="720" w:right="7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ewable Admission Scholarship: ($1000-$4000) depending on average (80-100%) (see website for details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exact" w:line="552" w:before="55" w:after="0"/>
              <w:ind w:left="720" w:right="838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lang w:val="en-US" w:eastAsia="ar-SA" w:bidi="ar-SA"/>
                </w:rPr>
                <w:t>http://www.registrar.uottawa.ca/Default.aspx?tabid=445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infoweb.uottawa.ca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out 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wbook.</w:t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48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373" w:right="320" w:hanging="36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grandlodgeofontario.ioof.net/allan_simpson_education_fund.htm</w:t>
              </w:r>
            </w:hyperlink>
          </w:p>
        </w:tc>
      </w:tr>
      <w:tr>
        <w:trPr>
          <w:trHeight w:val="101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left="13" w:righ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ind w:left="13" w:righ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440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b/>
                <w:b/>
                <w:bCs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w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11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373" w:right="1165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stairwellcarollers.com/index-E.html</w:t>
              </w:r>
            </w:hyperlink>
          </w:p>
        </w:tc>
      </w:tr>
      <w:tr>
        <w:trPr>
          <w:trHeight w:val="765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13" w:right="49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4 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ntrance Scholarships 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Web"/>
              <w:shd w:fill="FFFFFF" w:val="clear"/>
              <w:spacing w:before="0" w:after="0"/>
              <w:ind w:right="240" w:hanging="0"/>
              <w:textAlignment w:val="baseline"/>
              <w:rPr/>
            </w:pPr>
            <w:r>
              <w:rPr/>
              <w:t>To be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eligible for entrance</w:t>
            </w:r>
            <w:r>
              <w:rPr>
                <w:rStyle w:val="Appleconvertedspace"/>
              </w:rPr>
              <w:t> </w:t>
            </w:r>
            <w:r>
              <w:rPr/>
              <w:t>awards, students must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 applying for admission to Dalhousie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rectly from high school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complete application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admission on file as of 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 complete awards application on file as of 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 minimum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% admission aver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n admission average is calculated based upon the five required courses for the program to which the student has applied, OR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predicted/anticipated IB Diploma points</w:t>
            </w:r>
          </w:p>
          <w:p>
            <w:pPr>
              <w:pStyle w:val="NormalWeb"/>
              <w:numPr>
                <w:ilvl w:val="0"/>
                <w:numId w:val="31"/>
              </w:numPr>
              <w:shd w:fill="FFFFFF" w:val="clear"/>
              <w:spacing w:before="0" w:after="0"/>
              <w:ind w:left="360" w:right="240" w:hanging="360"/>
              <w:textAlignment w:val="baseline"/>
              <w:rPr/>
            </w:pPr>
            <w:r>
              <w:rPr/>
              <w:t>To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apply for entrance</w:t>
            </w:r>
            <w:r>
              <w:rPr>
                <w:rStyle w:val="Appleconvertedspace"/>
              </w:rPr>
              <w:t> </w:t>
            </w:r>
            <w:r>
              <w:rPr/>
              <w:t>awards, students must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a complete application for admission to an undergraduate program for fall 2014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t the awards application by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15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uppressAutoHyphens w:val="false"/>
              <w:spacing w:lineRule="auto" w:line="240" w:before="10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sure all supporting documents are received by the Awards Office by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15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2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issette and Harrison McCain Scholarships (renewabl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16,000-24,000 (see website for details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www.dal.ca/scholarships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6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60" w:right="4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ential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2" w:after="0"/>
              <w:ind w:left="360" w:right="2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Vari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50000.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</w:tr>
      <w:tr>
        <w:trPr>
          <w:trHeight w:val="586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. Available in March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G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-1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1000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 w:eastAsia="ar-SA" w:bidi="ar-SA"/>
                </w:rPr>
                <w:t>http://www.ocenet.ca/en/page/show/lynch-getty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30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; ~March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cMaster 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94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15" w:leader="none"/>
              </w:tabs>
              <w:autoSpaceDE w:val="false"/>
              <w:spacing w:lineRule="exact" w:line="271" w:before="0" w:after="0"/>
              <w:ind w:left="373" w:right="43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7" w:after="0"/>
              <w:ind w:left="13" w:right="1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www.eng.mcmaster.ca/future/schol.html</w:t>
              </w:r>
            </w:hyperlink>
          </w:p>
        </w:tc>
      </w:tr>
      <w:tr>
        <w:trPr>
          <w:trHeight w:val="55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5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7" w:hanging="0"/>
              <w:rPr/>
            </w:pPr>
            <w:hyperlink r:id="rId38">
              <w:r>
                <w:rPr>
                  <w:rStyle w:val="InternetLink"/>
                  <w:lang w:val="en-US" w:eastAsia="ar-SA" w:bidi="ar-SA"/>
                </w:rPr>
                <w:t>http://www.scouts.ca/ca/how-apply-scholarship</w:t>
              </w:r>
            </w:hyperlink>
          </w:p>
        </w:tc>
      </w:tr>
      <w:tr>
        <w:trPr>
          <w:trHeight w:val="3052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ril 1, 2014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00FF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83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ollege, university or trades)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373" w:right="8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larships available for part-time and full-time students ranging from $1000-20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girlguides.ca/GGC/Programs/Scholarships/GGC/Programs/Opportunities/Scholarships.aspx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13" w:right="8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8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i/>
          <w:i/>
          <w:sz w:val="9"/>
          <w:szCs w:val="9"/>
        </w:rPr>
      </w:pPr>
      <w:r>
        <w:rPr>
          <w:rFonts w:cs="Times New Roman" w:ascii="Times New Roman" w:hAnsi="Times New Roman"/>
          <w:i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512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ril 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Wa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or H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color w:val="4242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2424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rFonts w:ascii="Times New Roman" w:hAnsi="Times New Roman" w:cs="Times New Roman"/>
                <w:color w:val="42424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100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h. 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/>
            </w:pPr>
            <w:hyperlink r:id="rId40">
              <w:r>
                <w:rPr>
                  <w:rStyle w:val="InternetLink"/>
                  <w:lang w:val="en-US" w:eastAsia="ar-SA" w:bidi="ar-SA"/>
                </w:rPr>
                <w:t>http://www.hockeyfoundation.ca/wallyscottbursary.asp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2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H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4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://www.theohi.ca/Scholarships/StudentAwards.aspx</w:t>
              </w:r>
            </w:hyperlink>
          </w:p>
        </w:tc>
      </w:tr>
      <w:tr>
        <w:trPr>
          <w:trHeight w:val="659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site not updated check back for revised dat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 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;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056" w:leader="none"/>
              </w:tabs>
              <w:autoSpaceDE w:val="false"/>
              <w:spacing w:lineRule="auto" w:line="240" w:before="0" w:after="0"/>
              <w:ind w:left="373" w:right="261" w:hanging="3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1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7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056" w:leader="none"/>
              </w:tabs>
              <w:autoSpaceDE w:val="false"/>
              <w:spacing w:lineRule="exact" w:line="274" w:before="7" w:after="0"/>
              <w:ind w:left="373" w:right="101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373" w:right="38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right="383" w:hanging="0"/>
              <w:rPr/>
            </w:pPr>
            <w:hyperlink r:id="rId42">
              <w:r>
                <w:rPr>
                  <w:rStyle w:val="InternetLink"/>
                  <w:lang w:val="en-US" w:eastAsia="ar-SA" w:bidi="ar-SA"/>
                </w:rPr>
                <w:t>http://www.bgccan.com/en/ClubsPrograms/OtherServices/Pages/Scholarships.aspx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  <w:tab/>
      </w: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5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10144"/>
      </w:tblGrid>
      <w:tr>
        <w:trPr>
          <w:trHeight w:val="485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~June 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a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For further information and how to apply go to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bcsf.ca/en/apply/guidelines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date provided; see website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e Friends of the Mer Bleu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igibility Criteria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reside in the City of Ottawa during their last year of secondary education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ed one of the High Schools located east of Blair Rd. In Gloucester, ON that are in the OCDSB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must also have applied and been accepted by a recognized University or College confirming their acceptance into Environmental Studie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t have achieved academic excellence and been active in the local community through volunteer activities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ds of $2000 are availabl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ion process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tter of application must be submitted illustrating a record of volunteer service, a demonstrated commitment to the environment, as well as a passion for communicating these interests and values.  Applicants will be evaluated using the following weightings: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s: 30%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a-curricular and community activities: 20%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500-word essay on the importance of environmental sustainability (50%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website for details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http://www.fomb.ca/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. 1,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ONTA CLUB OF OTTAW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Jean M. Coon Humanitarian Awar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ognizes voluntary service at both school &amp; community level. Academic achievement is not a factor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ward value = $400.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he Young Women in Public Affairs Awar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monstrated leadership skills and interest in civic cause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pplicants must indicate their commitment to voluntary service and leadership at the school &amp; community level as well as their understanding of the status of women issues nationally and internationally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ward value = $80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www.Zontaottawa.ca/award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. 15, 2014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inistry of Citizenship &amp; Immigration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lunteer Service Awards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www.ontario.ca/honoursandaward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. 1, 2013</w:t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ratio Alger Association of Canada Schola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iteria: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ulltime student planning to enroll in post-secondary institutio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itical financial need ($50000 or less net family income)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volvement in extracurricular or community activitie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mum 65% averag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www.horatioalger.ca/en/scholarship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93"/>
        </w:tabs>
        <w:ind w:left="1093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1813"/>
        </w:tabs>
        <w:ind w:left="1813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33"/>
        </w:tabs>
        <w:ind w:left="25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3"/>
        </w:tabs>
        <w:ind w:left="32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3"/>
        </w:tabs>
        <w:ind w:left="39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3"/>
        </w:tabs>
        <w:ind w:left="46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3"/>
        </w:tabs>
        <w:ind w:left="54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3"/>
        </w:tabs>
        <w:ind w:left="61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eastAsia="Times New Roman" w:cs="Verdana"/>
      <w:w w:val="1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180" w:after="180"/>
    </w:pPr>
    <w:rPr>
      <w:rFonts w:ascii="Times New Roman" w:hAnsi="Times New Roman" w:cs="Times New Roman"/>
      <w:sz w:val="24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info.ca/en/index.php?j=1&amp;flash=1" TargetMode="External"/><Relationship Id="rId3" Type="http://schemas.openxmlformats.org/officeDocument/2006/relationships/hyperlink" Target="http://www.scholarshipscanada.com/" TargetMode="External"/><Relationship Id="rId4" Type="http://schemas.openxmlformats.org/officeDocument/2006/relationships/hyperlink" Target="http://www.studentawards.com/" TargetMode="External"/><Relationship Id="rId5" Type="http://schemas.openxmlformats.org/officeDocument/2006/relationships/hyperlink" Target="http://www.dsbn.edu.on.ca/awards/alphalist.asp" TargetMode="External"/><Relationship Id="rId6" Type="http://schemas.openxmlformats.org/officeDocument/2006/relationships/hyperlink" Target="http://www.osap.gov.on.ca/" TargetMode="External"/><Relationship Id="rId7" Type="http://schemas.openxmlformats.org/officeDocument/2006/relationships/hyperlink" Target="http://www.loranaward.ca/" TargetMode="External"/><Relationship Id="rId8" Type="http://schemas.openxmlformats.org/officeDocument/2006/relationships/hyperlink" Target="http://www.loranaward.ca/" TargetMode="External"/><Relationship Id="rId9" Type="http://schemas.openxmlformats.org/officeDocument/2006/relationships/hyperlink" Target="http://www.adm.utoronto.ca/adm-awards/html/awards/natschps.htm" TargetMode="External"/><Relationship Id="rId10" Type="http://schemas.openxmlformats.org/officeDocument/2006/relationships/hyperlink" Target="http://www.tdcanadatrust.com/products-services/banking/student-life/scholarship-for-community-leadership/index.jsp" TargetMode="External"/><Relationship Id="rId11" Type="http://schemas.openxmlformats.org/officeDocument/2006/relationships/hyperlink" Target="http://www.queensu.ca/studentawards/index.html" TargetMode="External"/><Relationship Id="rId12" Type="http://schemas.openxmlformats.org/officeDocument/2006/relationships/hyperlink" Target="http://you.ubc.ca/tuition-scholarships/canada-scholarships/major-entrance/" TargetMode="External"/><Relationship Id="rId13" Type="http://schemas.openxmlformats.org/officeDocument/2006/relationships/hyperlink" Target="http://www.parl.gc.ca/employment/house/pageprogram/pp_welcome-e.htm" TargetMode="External"/><Relationship Id="rId14" Type="http://schemas.openxmlformats.org/officeDocument/2006/relationships/hyperlink" Target="http://schulichleaders.com/nomineeguidelines" TargetMode="External"/><Relationship Id="rId15" Type="http://schemas.openxmlformats.org/officeDocument/2006/relationships/hyperlink" Target="http://www.cst.org/en/about-cst/scholarships-about-program" TargetMode="External"/><Relationship Id="rId16" Type="http://schemas.openxmlformats.org/officeDocument/2006/relationships/hyperlink" Target="http://www.bkmclamorefoundation.org/WhoWeAre/AboutJamesMcLamore" TargetMode="External"/><Relationship Id="rId17" Type="http://schemas.openxmlformats.org/officeDocument/2006/relationships/hyperlink" Target="http://www.2gott.com/Scholarship.html" TargetMode="External"/><Relationship Id="rId18" Type="http://schemas.openxmlformats.org/officeDocument/2006/relationships/hyperlink" Target="http://www.rbc.com/careers/aboriginal_student_awards.html" TargetMode="External"/><Relationship Id="rId19" Type="http://schemas.openxmlformats.org/officeDocument/2006/relationships/hyperlink" Target="http://www.uoguelph.ca/registrar/studentfinance/index.cfm?scholarships/national" TargetMode="External"/><Relationship Id="rId20" Type="http://schemas.openxmlformats.org/officeDocument/2006/relationships/hyperlink" Target="http://www.Top20Under20.ca/" TargetMode="External"/><Relationship Id="rId21" Type="http://schemas.openxmlformats.org/officeDocument/2006/relationships/hyperlink" Target="http://www.zontaottawa.ca/?page_id=23" TargetMode="External"/><Relationship Id="rId22" Type="http://schemas.openxmlformats.org/officeDocument/2006/relationships/hyperlink" Target="http://www.earthday.ca/scholarship/application.php" TargetMode="External"/><Relationship Id="rId23" Type="http://schemas.openxmlformats.org/officeDocument/2006/relationships/hyperlink" Target="http://www.terryfoxawards.ca/" TargetMode="External"/><Relationship Id="rId24" Type="http://schemas.openxmlformats.org/officeDocument/2006/relationships/hyperlink" Target="http://www.mcgill.ca/studentaid/scholarships/prospective/criteria/" TargetMode="External"/><Relationship Id="rId25" Type="http://schemas.openxmlformats.org/officeDocument/2006/relationships/hyperlink" Target="https://studentservices.uwo.ca/nationalscholarshipStudent/students/NSIntroPage.cfm" TargetMode="External"/><Relationship Id="rId26" Type="http://schemas.openxmlformats.org/officeDocument/2006/relationships/hyperlink" Target="http://www.sensfoundation.com/en/default.asp?sensfoundation=263" TargetMode="External"/><Relationship Id="rId27" Type="http://schemas.openxmlformats.org/officeDocument/2006/relationships/hyperlink" Target="http://www.ottawapolice.ca/" TargetMode="External"/><Relationship Id="rId28" Type="http://schemas.openxmlformats.org/officeDocument/2006/relationships/hyperlink" Target="http://students.sfu.ca/entrancescholarships/" TargetMode="External"/><Relationship Id="rId29" Type="http://schemas.openxmlformats.org/officeDocument/2006/relationships/hyperlink" Target="http://www.registrar.uottawa.ca/Default.aspx?tabid=4451" TargetMode="External"/><Relationship Id="rId30" Type="http://schemas.openxmlformats.org/officeDocument/2006/relationships/hyperlink" Target="http://www.infoweb.uottawa.ca/" TargetMode="External"/><Relationship Id="rId31" Type="http://schemas.openxmlformats.org/officeDocument/2006/relationships/hyperlink" Target="http://grandlodgeofontario.ioof.net/allan_simpson_education_fund.htm" TargetMode="External"/><Relationship Id="rId32" Type="http://schemas.openxmlformats.org/officeDocument/2006/relationships/hyperlink" Target="http://www.stairwellcarollers.com/index-E.html" TargetMode="External"/><Relationship Id="rId33" Type="http://schemas.openxmlformats.org/officeDocument/2006/relationships/hyperlink" Target="http://www.dal.ca/admissions/apply/applying_for_undergraduate_studies.html" TargetMode="External"/><Relationship Id="rId34" Type="http://schemas.openxmlformats.org/officeDocument/2006/relationships/hyperlink" Target="http://www.dal.ca/scholarships" TargetMode="External"/><Relationship Id="rId35" Type="http://schemas.openxmlformats.org/officeDocument/2006/relationships/hyperlink" Target="http://www.garfieldwestonawards.ca/" TargetMode="External"/><Relationship Id="rId36" Type="http://schemas.openxmlformats.org/officeDocument/2006/relationships/hyperlink" Target="http://www.ocenet.ca/en/page/show/lynch-getty" TargetMode="External"/><Relationship Id="rId37" Type="http://schemas.openxmlformats.org/officeDocument/2006/relationships/hyperlink" Target="http://www.eng.mcmaster.ca/future/schol.html" TargetMode="External"/><Relationship Id="rId38" Type="http://schemas.openxmlformats.org/officeDocument/2006/relationships/hyperlink" Target="http://www.scouts.ca/ca/how-apply-scholarship" TargetMode="External"/><Relationship Id="rId39" Type="http://schemas.openxmlformats.org/officeDocument/2006/relationships/hyperlink" Target="http://www.girlguides.ca/GGC/Programs/Scholarships/GGC/Programs/Opportunities/Scholarships.aspx" TargetMode="External"/><Relationship Id="rId40" Type="http://schemas.openxmlformats.org/officeDocument/2006/relationships/hyperlink" Target="http://www.hockeyfoundation.ca/wallyscottbursary.asp" TargetMode="External"/><Relationship Id="rId41" Type="http://schemas.openxmlformats.org/officeDocument/2006/relationships/hyperlink" Target="http://www.theohi.ca/Scholarships/StudentAwards.aspx" TargetMode="External"/><Relationship Id="rId42" Type="http://schemas.openxmlformats.org/officeDocument/2006/relationships/hyperlink" Target="http://www.bgccan.com/en/ClubsPrograms/OtherServices/Pages/Scholarships.aspx" TargetMode="External"/><Relationship Id="rId43" Type="http://schemas.openxmlformats.org/officeDocument/2006/relationships/hyperlink" Target="http://www.bcsf.ca/en/apply/guidelines" TargetMode="External"/><Relationship Id="rId44" Type="http://schemas.openxmlformats.org/officeDocument/2006/relationships/hyperlink" Target="http://www.fomb.ca/" TargetMode="External"/><Relationship Id="rId45" Type="http://schemas.openxmlformats.org/officeDocument/2006/relationships/hyperlink" Target="http://www.Zontaottawa.ca/awards" TargetMode="External"/><Relationship Id="rId46" Type="http://schemas.openxmlformats.org/officeDocument/2006/relationships/hyperlink" Target="http://www.ontario.ca/honoursandawards" TargetMode="External"/><Relationship Id="rId47" Type="http://schemas.openxmlformats.org/officeDocument/2006/relationships/hyperlink" Target="http://www.horatioalger.ca/en/scholarships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55:00Z</dcterms:created>
  <dc:creator>cb</dc:creator>
  <dc:description>Document was created by {applicationname}, version: {version}</dc:description>
  <cp:keywords/>
  <dc:language>en-US</dc:language>
  <cp:lastModifiedBy>C37338</cp:lastModifiedBy>
  <dcterms:modified xsi:type="dcterms:W3CDTF">2013-12-19T16:55:00Z</dcterms:modified>
  <cp:revision>2</cp:revision>
  <dc:subject/>
  <dc:title>Scholarships 1011b</dc:title>
</cp:coreProperties>
</file>